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'94�N 3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  <w:t>ЃC���v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UNDOCUMENTED 9801/9821 Vol.1 BIOS�E���</w:t>
      </w:r>
      <w:r>
        <w:rPr/>
        <w:t>荞�</w:t>
      </w:r>
      <w:r>
        <w:rPr>
          <w:rtl w:val="true"/>
        </w:rPr>
        <w:t>ݕ</w:t>
      </w:r>
      <w:r>
        <w:rPr/>
        <w:t>ҁ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X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X�N�ɂ́A�{���̓�e�̂</w:t>
      </w:r>
      <w:r>
        <w:rPr>
          <w:rtl w:val="true"/>
        </w:rPr>
        <w:t>قڂ</w:t>
      </w:r>
      <w:r>
        <w:rPr/>
        <w:t>��ׂ</w:t>
      </w:r>
      <w:r>
        <w:rPr/>
        <w:t>Ă��e�L�X�g�t�@�C���`���Ŕ[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{����t�@���N�V�����ԍ�����ł͂Ȃ��A�@�</w:t>
      </w:r>
      <w:r>
        <w:rPr/>
        <w:t>햼��</w:t>
      </w:r>
      <w:r>
        <w:rPr/>
        <w:t>@�\�Ȃǂ̃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猟������</w:t>
      </w:r>
      <w:r>
        <w:rPr/>
        <w:t>Ƃ��ɁA�e�L�X�g�G�f�B�^��t�@�C���r���[�A�[�</w:t>
      </w:r>
      <w:r>
        <w:rPr/>
        <w:t>𗘗</w:t>
      </w:r>
      <w:r>
        <w:rPr/>
        <w:t>p���Ă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͈͂̌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f�B�X�N�ɔ[�</w:t>
      </w:r>
      <w:r>
        <w:rPr>
          <w:rtl w:val="true"/>
        </w:rPr>
        <w:t>߂</w:t>
      </w:r>
      <w:r>
        <w:rPr/>
        <w:t>��</w:t>
      </w:r>
      <w:r>
        <w:rPr/>
        <w:t>Ă���t�@�C���́A���</w:t>
      </w:r>
      <w:r>
        <w:rPr/>
        <w:t>쌠�</w:t>
      </w:r>
      <w:r>
        <w:rPr/>
        <w:t>@��̕</w:t>
      </w:r>
      <w:r>
        <w:rPr>
          <w:rtl w:val="true"/>
        </w:rPr>
        <w:t>ی</w:t>
      </w:r>
      <w:r>
        <w:rPr/>
        <w:t>��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t�@�C���̗��p�́A�{����w���l�ŗ��p����</w:t>
      </w:r>
      <w:r>
        <w:rPr/>
        <w:t>ꍇ�</w:t>
      </w:r>
      <w:r>
        <w:rPr/>
        <w:t>Ɍ��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ł́A��񌟍�ɕ</w:t>
      </w:r>
      <w:r>
        <w:rPr/>
        <w:t>֗��</w:t>
      </w:r>
      <w:r>
        <w:rPr/>
        <w:t>Ȃ</w:t>
      </w:r>
      <w:r>
        <w:rPr/>
        <w:t>悤�</w:t>
      </w:r>
      <w:r>
        <w:rPr/>
        <w:t>ɁA�{���̂</w:t>
      </w:r>
      <w:r>
        <w:rPr>
          <w:rtl w:val="true"/>
        </w:rPr>
        <w:t>قڂ</w:t>
      </w:r>
      <w:r>
        <w:rPr/>
        <w:t>��ׂ</w:t>
      </w:r>
      <w:r>
        <w:rPr/>
        <w:t>Ă̏���e�L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ɔ[�</w:t>
      </w:r>
      <w:r>
        <w:rPr>
          <w:rtl w:val="true"/>
        </w:rPr>
        <w:t>߂܂</w:t>
      </w:r>
      <w:r>
        <w:rPr/>
        <w:t>����</w:t>
      </w:r>
      <w:r>
        <w:rPr/>
        <w:t>B�</w:t>
      </w:r>
      <w:r>
        <w:rPr/>
        <w:t>ꕔ���𔲂��</w:t>
      </w:r>
      <w:r>
        <w:rPr/>
        <w:t>o�����Ƃ�A�S��e��R�s�[���</w:t>
      </w:r>
      <w:r>
        <w:rPr/>
        <w:t>邱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ɂł����Ԃɂ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ǎ҂̕�X�̃�������M���A�</w:t>
      </w:r>
      <w:r>
        <w:rPr/>
        <w:t>֗�����</w:t>
      </w:r>
      <w:r>
        <w:rPr/>
        <w:t>D�</w:t>
      </w:r>
      <w:r>
        <w:rPr/>
        <w:t>悳�������</w:t>
      </w:r>
      <w:r>
        <w:rPr>
          <w:rtl w:val="true"/>
        </w:rPr>
        <w:t>߂</w:t>
      </w:r>
      <w:r>
        <w:rPr/>
        <w:t>ł��B���l�Ƀ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</w:t>
      </w:r>
      <w:r>
        <w:rPr/>
        <w:t>邱�</w:t>
      </w:r>
      <w:r>
        <w:rPr/>
        <w:t>Ƃ̂Ȃ��</w:t>
      </w:r>
      <w:r>
        <w:rPr/>
        <w:t>悤�</w:t>
      </w:r>
      <w:r>
        <w:rPr/>
        <w:t>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��ɁABBS�ւ̓]�</w:t>
      </w:r>
      <w:r>
        <w:rPr>
          <w:rtl w:val="true"/>
        </w:rPr>
        <w:t>ڂ</w:t>
      </w:r>
      <w:r>
        <w:rPr/>
        <w:t>Ȃǂ͐�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{�����L�p�ł���A���F�l�Ƃ��̏���L�������Ǝv��</w:t>
      </w:r>
      <w:r>
        <w:rPr/>
        <w:t>ꂽ�</w:t>
      </w:r>
      <w:r>
        <w:rPr/>
        <w:t>Ƃ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��F�l�ɂ�{����w����</w:t>
      </w:r>
      <w:r>
        <w:rPr/>
        <w:t>悤���</w:t>
      </w:r>
      <w:r>
        <w:rPr/>
        <w:t>E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f�B�X�N�̑S�t�@�C���Ƃ��̓�e�́A���̕\�̂Ƃ���ł��B�t�@�C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[�g�f�B���N�g���ɒʏ�̃e�L�X�g�`���ň��k�����ɔ[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t�@�C��(�f�B�X�N�ɂ��Ă̒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0t17.txt</w:t>
        <w:tab/>
        <w:t>CPU��O�A�O�����</w:t>
      </w:r>
      <w:r>
        <w:rPr/>
        <w:t>荞�� �</w:t>
      </w:r>
      <w:r>
        <w:rPr/>
        <w:t>c�c�c�c�c�c�c�cINT 00�`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8kb.txt</w:t>
        <w:tab/>
        <w:t>�L�[�{�[�hBIOS�c�c�c�c�c�c�c�c�c�c�c�cINT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8crt.txt</w:t>
        <w:tab/>
        <w:t>CRT BIOS�c�c�c�c�c�c�c�c�c�c�c�c�c�c�cINT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8grp.txt</w:t>
        <w:tab/>
        <w:t>�O���t�B�b�NBIOS(�m�[�}��)�c�c�c�c�c�cINT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9bio.txt</w:t>
        <w:tab/>
        <w:t>RS-232C BIOS�c�c�c�c�c�c�c�c�c�c�c�c�cINT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9drv.txt</w:t>
        <w:tab/>
        <w:t>RS-232C(AUX�h���C�o)�c�c�c�c�c�c�c�c�cINT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a00.txt</w:t>
        <w:tab/>
        <w:t>CMT BIOS�c�c�c�c�c�c�c�c�c�c�c�c�c�c�cINT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a10.txt</w:t>
        <w:tab/>
        <w:t>�v�����^BIOS�c�c�c�c�c�c�c�c�c�c�c�c�cINT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a80.txt</w:t>
        <w:tab/>
        <w:t>PCMCIA�\�P�b�g�T�[�r�X�c�c�c�c�c�c�c�cINT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b_f.txt</w:t>
        <w:tab/>
        <w:t>�f�B�X�NBIOS(FD)�c�c�c�c�c�c�c�c�c�c�cINT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b_2d.txt</w:t>
        <w:tab/>
        <w:t>�f�B�X�NBIOS(320KB FD)�c�c�c�c�c�c�c�cINT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b_h.txt</w:t>
        <w:tab/>
        <w:t>�f�B�X�NBIOS(HD)�c�c�c�c�c�c�c�c�c�c�cINT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b_et.txt</w:t>
        <w:tab/>
        <w:t>�f�B�X�NBIOS(���̑�)�c�c�c�c�c�c�c�c�cINT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b_s.txt</w:t>
        <w:tab/>
        <w:t>SCSI�C���^�[�t�F�[�X����BIOS�c�c�c�c�cINT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c.txt</w:t>
        <w:tab/>
        <w:t>�J�����_/�C���^�[�o���^�C�}BIOS �c�c�c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dhr.txt</w:t>
        <w:tab/>
        <w:t>�O���t�B�b�NBIOS(�n�C���])�c�c�c�c�c�cINT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dlt.txt</w:t>
        <w:tab/>
        <w:t>�O���t�B�b�NBIOS(PC-98LT�EHA) �c�c�c�cINT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e.txt</w:t>
        <w:tab/>
        <w:t>N88/N80BASIC�G���g���c�c�c�c�c�c�c�c�cINT 1Eh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f80.txt</w:t>
        <w:tab/>
        <w:t>�g���@�\�c�c�c�c�c�c�c�c�c�c�c�c�c�c�cINT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fa0.txt</w:t>
        <w:tab/>
        <w:t>�g���@�\�c�c�c�c�c�c�c�c�c�c�c�c�c�c�cINT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fc0.txt</w:t>
        <w:tab/>
        <w:t>�g���@�\�c�c�c�c�c�c�c�c�c�c�c�c�c�c�cINT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0tff.txt</w:t>
        <w:tab/>
        <w:t>OS/���[�U�[��`���</w:t>
      </w:r>
      <w:r>
        <w:rPr/>
        <w:t>荞�� �</w:t>
      </w:r>
      <w:r>
        <w:rPr/>
        <w:t>c�c�c�c�c�c�cINT 20�`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1.txt</w:t>
        <w:tab/>
        <w:t>GP-IB BIOS�c�c�c�c�c�c�c�c�c�c�c�c�c�cINT D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2.txt</w:t>
        <w:tab/>
        <w:t>�T�E���hBIOS�c�c�c�c�c�c�c�c�c�c�c�c�cINT 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3.txt</w:t>
        <w:tab/>
        <w:t>BRANCH4670 BIOS �c�c�c�c�c�c�c�c�c�c�cINT 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c.txt</w:t>
        <w:tab/>
        <w:t>MS-DOS�g���@�\�Ăяo���c�c�c�c�c�c�c�cINT 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cfep.txt</w:t>
        <w:tab/>
        <w:t>��{���͊g���@�\�c�c�c�c�c�c�c�c�c�cINT D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